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21107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STITUTO COMPRENSIVO DI ALBIATE E TRIUGGIO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ia Kennedy  9  20844  TRIUGGIO  (MB)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362 970161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362 970161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Miic829003@istruzione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www.scuolalbiatetriuggio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23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Prof.ssa Cristina Corti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Scuola secondaria di 1° grado di Albiate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Scuola secondaria di 1° grado di Triuggio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28 4542526   -    0362 930029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cricorti@hotmail.it</w:t>
              </w:r>
            </w:hyperlink>
            <w:r>
              <w:rPr>
                <w:rFonts w:cs="Calibri" w:ascii="Calibri" w:hAnsi="Calibri"/>
                <w:color w:val="0000FF"/>
                <w:sz w:val="21"/>
                <w:szCs w:val="21"/>
              </w:rPr>
              <w:t xml:space="preserve">   -    scuolamedia.albiate@libero.it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STITUTO COMPRENSIVO DI ALBIATE E TRIUGGIO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oreign languages (English – French); Italian; Mathematics; Science; History; Geography; Music; Art; Technology; Phisical education.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Scuole secondarie di 1° grado di Albiate e Triuggio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October/November 2014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October/November2014 – May 2015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About 20 hours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Teaching support,  team work,  etc.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 xml:space="preserve">English and/or French (at least B2 level)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ny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ricorti@hotmail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04:00Z</dcterms:created>
  <dc:creator>User</dc:creator>
  <dc:description/>
  <cp:keywords/>
  <dc:language>en-US</dc:language>
  <cp:lastModifiedBy>Roberta Formicola</cp:lastModifiedBy>
  <dcterms:modified xsi:type="dcterms:W3CDTF">2014-10-02T11:04:00Z</dcterms:modified>
  <cp:revision>2</cp:revision>
  <dc:subject/>
  <dc:title>Erasmus Student Work Placement in the UK</dc:title>
</cp:coreProperties>
</file>