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imjer</w:t>
      </w:r>
    </w:p>
    <w:p>
      <w:pPr>
        <w:pStyle w:val="Normal"/>
        <w:rPr/>
      </w:pPr>
      <w:r>
        <w:rPr/>
        <w:t>SVEUČILIŠTE SJEVER</w:t>
      </w:r>
    </w:p>
    <w:p>
      <w:pPr>
        <w:pStyle w:val="Normal"/>
        <w:rPr/>
      </w:pPr>
      <w:r>
        <w:rPr/>
        <w:t>ODJEL: TEHNIČKA I  GOSPODARSKA  LOGIS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I Z V E D B E N I   P L A N   N A  S T A V E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</w:t>
      </w:r>
      <w:r>
        <w:rPr>
          <w:sz w:val="28"/>
          <w:szCs w:val="28"/>
        </w:rPr>
        <w:t>ZA AKADEMSKU GODINU 2011./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. Semestar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416"/>
        <w:gridCol w:w="1422"/>
        <w:gridCol w:w="944"/>
        <w:gridCol w:w="1065"/>
        <w:gridCol w:w="2002"/>
        <w:gridCol w:w="1893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ahoma" w:ascii="Tahoma" w:hAnsi="Tahoma"/>
                <w:sz w:val="16"/>
                <w:szCs w:val="16"/>
              </w:rPr>
              <w:t>Šifra kolegij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egij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j. (P+V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CT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u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sitelj nastavnog kolegij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adnik na kolegiju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102</w:t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nove inženjerske fizike I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sc. T. Car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Cerovec, dipl. ing. mr. sc. J. Hižak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1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ematika 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. dr. sc. P. Vuković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. Srnec, dipl.ing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1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 i primje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(1+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sc.Vladimir Stanisavljević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r. sc. Anica Hunjet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tarina Pisačić,dipl.ing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uno Kukolja, dipl.ing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10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cijalna filozofi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1+1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 sc. I. Čeho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sc. Ćiril Čo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jana Kolednjak, prof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1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nove ekonomij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dr. sc. Anica Hunjet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. G. Kozin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. Kezele, dipl.oec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10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nove gospodarske logistik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dr.sc. M. Šafr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. Kolarić, dipl. ing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9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92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gleski jezi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jemački jezi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1+1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vana Grabar, prof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dr.sc. T. Engler M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UPNO: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11+13)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I. Semestar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430"/>
        <w:gridCol w:w="1285"/>
        <w:gridCol w:w="877"/>
        <w:gridCol w:w="957"/>
        <w:gridCol w:w="2419"/>
        <w:gridCol w:w="180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ifra kolegij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egij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j. (P+V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CT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u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telj nastavnog koleg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adnik na kolegiju</w:t>
            </w:r>
          </w:p>
        </w:tc>
      </w:tr>
      <w:tr>
        <w:trPr/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109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nove inženjerske fizike II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15(2+2)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sc. T. Ca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Cerovec, dipl. ing. mr. sc. J. Hižak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10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ematika I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3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. dr. sc. P. Vukovi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. Srnec, dipl.ing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1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kroekonomij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. Majić, mag. oec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. G. Koz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vana Martinčević, univ.spec.oec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2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ze podatak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(1+2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. L. Hava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ert Pagon,dipl.ing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1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spodarska logistika 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prof. dr.sc. M. Šafra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G. Kolarić, dipl. 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9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9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gleski jezi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jemački jezi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1+1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vana Grabar, prof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sc. T. Eng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UPNO: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(10+12)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II. Semestar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520"/>
        <w:gridCol w:w="1330"/>
        <w:gridCol w:w="905"/>
        <w:gridCol w:w="975"/>
        <w:gridCol w:w="2065"/>
        <w:gridCol w:w="2000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ifra koleg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egij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j. (P+V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CT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u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telj nastavnog kolegij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adnik na kolegiju</w:t>
            </w:r>
          </w:p>
        </w:tc>
      </w:tr>
      <w:tr>
        <w:trPr/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20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istika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doc. dr. sc. M. Stojić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doc. dr. sc. Ž. Kondić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. J. Hižak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nove prav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. Petričević, dipl.iur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čunovodstv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T. Majić, mag. oec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. G. Kozin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vana Martinčević,    univ.spec.oec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nove elektrotehnike i el. strojeva i uređaj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. Kuča, dipl. ing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spodarska logistika I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. dr. sc. G. Đuki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91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9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ani jezik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1+1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vana Grabar, prof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sc. T. Engle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(1+2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UPNO: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(12+13)</w:t>
            </w:r>
          </w:p>
        </w:tc>
        <w:tc>
          <w:tcPr>
            <w:tcW w:w="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V. Semestar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458"/>
        <w:gridCol w:w="1334"/>
        <w:gridCol w:w="907"/>
        <w:gridCol w:w="977"/>
        <w:gridCol w:w="2084"/>
        <w:gridCol w:w="200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ifra kolegij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egij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j. (P+V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CT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u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telj nastavnog kolegi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adnik na kolegiju</w:t>
            </w:r>
          </w:p>
        </w:tc>
      </w:tr>
      <w:tr>
        <w:trPr/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209</w:t>
            </w:r>
          </w:p>
        </w:tc>
        <w:tc>
          <w:tcPr>
            <w:tcW w:w="2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hnologija materijala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. Bujanić, dipl.ing.</w:t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ko Horvat, dipl. ing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20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nove elemenata strojev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1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 dr.sc. Milan Kljaji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dr.sc. Ante Čiki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2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spodarska logistika II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sc. Ljudevit Krpa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vana Martinčević, univ.spec.oec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2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izvodni sustavi i tehnologij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. Bujanić, dipl. ing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LOG 2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lovno upravljanj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 sc D. Fund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.dr.sc.Darko Duki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vana Martinčević, univ.spec.oec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9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92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ani jezi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1+1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vana Grabar, prof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sc. T. Engle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(1+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UPNO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(12+1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. Semestar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449"/>
        <w:gridCol w:w="1326"/>
        <w:gridCol w:w="904"/>
        <w:gridCol w:w="975"/>
        <w:gridCol w:w="2040"/>
        <w:gridCol w:w="207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ifra kolegij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egij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j. (P+V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CT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u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telj nastavnog kolegi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adnik na kolegiju</w:t>
            </w:r>
          </w:p>
        </w:tc>
      </w:tr>
      <w:tr>
        <w:trPr/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302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spodarska logistika IV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dr.sc. K. Rogić</w:t>
            </w:r>
          </w:p>
        </w:tc>
        <w:tc>
          <w:tcPr>
            <w:tcW w:w="2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. Kolarić, dipl. ing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30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ezni sustav i kontroli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1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 sc. D. Fund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. G. Kozin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V. Kezele, dipl.oec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30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vantitativne metod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. dr. sc. D. Modrić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. dr. sc. M. Stoji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. Srnec, dipl.ing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30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uzdanost i održavanje tehničkih sustav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.dr.sc. Ž. Kondi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unja Srpak, dipl. ing.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30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vljanje kvalitetom, okolišem i sigurnošć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(2+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 sc. D. Fund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c.dr.sc. Ž. Kondić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(1+2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UPNO: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(11+11)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I. Semestar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431"/>
        <w:gridCol w:w="1342"/>
        <w:gridCol w:w="912"/>
        <w:gridCol w:w="981"/>
        <w:gridCol w:w="2071"/>
        <w:gridCol w:w="2025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ifra kolegij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egij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j. (P+V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CT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u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telj nastavnog kolegij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adnik na kolegiju</w:t>
            </w:r>
          </w:p>
        </w:tc>
      </w:tr>
      <w:tr>
        <w:trPr/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307</w:t>
            </w:r>
          </w:p>
        </w:tc>
        <w:tc>
          <w:tcPr>
            <w:tcW w:w="2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ski zadatak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0+4)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sc. Borislav Gordi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. dr. sc. Ž. Kondić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vršni r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visno o izboru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visno o izboru</w:t>
            </w:r>
          </w:p>
        </w:tc>
      </w:tr>
      <w:tr>
        <w:trPr/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UPNO: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P O P I S   I Z B O R N I H   KOLEGIJ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III. Semestar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416"/>
        <w:gridCol w:w="1364"/>
        <w:gridCol w:w="1002"/>
        <w:gridCol w:w="1065"/>
        <w:gridCol w:w="2002"/>
        <w:gridCol w:w="1950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ifra kolegij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egi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j. (P+V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CT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u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telj nastavnog kolegij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adnik na kolegiju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I 208</w:t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ski alati I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. Matija Mikac, dipl.ing.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vor Levanić, dipl. inf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I 2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nove poduzetništva i menadžm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 sc. D. Fund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sc. Krešimir Bunta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vana Martinčević, univ.spec.oec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LOGI 2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acija proizvodnj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. dr. sc. Ž. Kondi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r.sc. Krešimir Buntak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I 20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hnička dokumentacij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 .Zlatko Botak, dipl.ing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dran Schweiger Grabundžija,dipl.ing.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UPNO: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4+8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IV. Semestar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428"/>
        <w:gridCol w:w="1367"/>
        <w:gridCol w:w="1080"/>
        <w:gridCol w:w="1080"/>
        <w:gridCol w:w="1980"/>
        <w:gridCol w:w="1822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ifra kolegij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egi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j. (P+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telj nastavnog kolegij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adnik na kolegiju</w:t>
            </w:r>
          </w:p>
        </w:tc>
      </w:tr>
      <w:tr>
        <w:trPr/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I 201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ski alati II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 . Matija Mikac, dipl. ing.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vor Levanić, dipl.inf.</w:t>
            </w:r>
          </w:p>
        </w:tc>
      </w:tr>
      <w:tr>
        <w:trPr/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I 206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nove razvoja proizvoda i tehnologija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sc. Borislav Gordi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. dr. sc. Ž. Kondić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I 20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erativna i tehnološka priprema proizvodnj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ožo Bujanić, dipl.ing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I 20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metna logistik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dr. sc. M. Šafr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dr.sc. K. Rogi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. Kolarić, dipl.ing.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 2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vljanje poslovnim procesima u logistic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.sc. Krešimir Bunta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V. Kezele, dipl.oec.</w:t>
            </w:r>
          </w:p>
        </w:tc>
      </w:tr>
      <w:tr>
        <w:trPr/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UPNO: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5+10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V. Semestar</w:t>
      </w:r>
    </w:p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540"/>
        <w:gridCol w:w="1279"/>
        <w:gridCol w:w="1089"/>
        <w:gridCol w:w="1080"/>
        <w:gridCol w:w="1980"/>
        <w:gridCol w:w="198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ifra kolegij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egij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j. (P+V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telj nastavnog koleg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adnik na kolegiju</w:t>
            </w:r>
          </w:p>
        </w:tc>
      </w:tr>
      <w:tr>
        <w:trPr/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I 302</w:t>
            </w:r>
          </w:p>
        </w:tc>
        <w:tc>
          <w:tcPr>
            <w:tcW w:w="2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čunalne mreže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. Matija Mikac, dipl.ing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vor Levanić, dipl.inf.</w:t>
            </w:r>
          </w:p>
        </w:tc>
      </w:tr>
      <w:tr>
        <w:trPr/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I 305</w:t>
            </w:r>
          </w:p>
        </w:tc>
        <w:tc>
          <w:tcPr>
            <w:tcW w:w="2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nancijski menadžment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T. Majić, mag. oec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. G. Kozin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V. Kezele, dipl.oec.</w:t>
            </w:r>
          </w:p>
        </w:tc>
      </w:tr>
      <w:tr>
        <w:trPr/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I 301</w:t>
            </w:r>
          </w:p>
        </w:tc>
        <w:tc>
          <w:tcPr>
            <w:tcW w:w="2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rganizacija  inženjeringa 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sc. Borislav Gordi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. dr. sc. Ž. Kondić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I 3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formacijske i  komunikacijske tehnologij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1+2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b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. sc. Matija Mikac, dipl. 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UPNO: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(4+8)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/>
        <w:t>Voditelj studija:  doc. dr. sc. Marko Stoj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21:00Z</dcterms:created>
  <dc:creator>marko</dc:creator>
  <dc:description/>
  <cp:keywords/>
  <dc:language>en-US</dc:language>
  <cp:lastModifiedBy>RH - TDU</cp:lastModifiedBy>
  <cp:lastPrinted>2011-12-21T13:55:00Z</cp:lastPrinted>
  <dcterms:modified xsi:type="dcterms:W3CDTF">2014-04-29T09:21:00Z</dcterms:modified>
  <cp:revision>2</cp:revision>
  <dc:subject/>
  <dc:title>V E L E U Č I L I Š T E   U   V A R A Ž D I N U</dc:title>
</cp:coreProperties>
</file>