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CC"/>
        </w:rPr>
      </w:pPr>
      <w:r>
        <w:rPr>
          <w:color w:val="0000CC"/>
        </w:rPr>
        <w:drawing>
          <wp:inline distT="0" distB="0" distL="0" distR="0">
            <wp:extent cx="356235" cy="4603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UBLIKA HRVATSKA</w:t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VEUČILIŠTE SJEVE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sa: 034-04/12-01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. broj: 2186-0231-12-0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raždin/Koprivnica, </w:t>
      </w:r>
      <w:r>
        <w:rPr>
          <w:rFonts w:cs="Arial" w:ascii="Arial" w:hAnsi="Arial"/>
          <w:sz w:val="22"/>
          <w:szCs w:val="22"/>
        </w:rPr>
        <w:t>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temelju člank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59. Zakona o općem upravnom postupku ( „Narodne Novine“, broj 47/09 ), izdaje s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P O T V R D 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jom se potvrđuje da j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6"/>
          <w:szCs w:val="26"/>
        </w:rPr>
        <w:t>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ođen __________________ u ________________, Republika Hrvatska, završio stručni dodiplomski studij __________________ na Sveučilištu Sjever dana __________________ godine u trajanju od šest semestara i stekao stručni nazi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RUČNI PRVOSTUPNIK (BACCALAUREUS) / INŽENJER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6"/>
          <w:szCs w:val="26"/>
        </w:rPr>
        <w:t>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e sva prava koja mu pripadaju po propisim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rektor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rof.dr.sc. Marin Milković</w:t>
      </w:r>
    </w:p>
    <w:p>
      <w:pPr>
        <w:pStyle w:val="Normal"/>
        <w:tabs>
          <w:tab w:val="clear" w:pos="708"/>
          <w:tab w:val="left" w:pos="652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6525" w:leader="none"/>
        </w:tabs>
        <w:rPr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418" w:right="128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eorgia" w:hAnsi="Georgia" w:cs="Georgia"/>
        <w:b/>
        <w:b/>
      </w:rPr>
    </w:pPr>
    <w:r>
      <w:rPr>
        <w:rFonts w:cs="Georgia" w:ascii="Georgia" w:hAnsi="Georgia"/>
        <w:b/>
      </w:rPr>
      <w:t>Prilog br. 1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fzg.hr/img/user/mstrujic/grb%20RH.jpg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14:00Z</dcterms:created>
  <dc:creator>Korisnik</dc:creator>
  <dc:description/>
  <cp:keywords/>
  <dc:language>en-US</dc:language>
  <cp:lastModifiedBy>RH - TDU</cp:lastModifiedBy>
  <cp:lastPrinted>2011-11-23T18:49:00Z</cp:lastPrinted>
  <dcterms:modified xsi:type="dcterms:W3CDTF">2014-04-30T10:14:00Z</dcterms:modified>
  <cp:revision>2</cp:revision>
  <dc:subject/>
  <dc:title> </dc:title>
</cp:coreProperties>
</file>