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402"/>
        <w:gridCol w:w="1134"/>
        <w:gridCol w:w="1134"/>
        <w:gridCol w:w="113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</w:rPr>
              <w:t>R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Naziv projekta (ugovor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Inicijator / odgovorna os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atum iniciranja surad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atum ugo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Datum završnog izvješ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>Oznaka obrasca / izvješ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  <w:t xml:space="preserve">Mjesto arhiviranja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1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b/>
                <w:b/>
                <w:lang w:val="pl-PL"/>
              </w:rPr>
            </w:pPr>
            <w:r>
              <w:rPr>
                <w:rFonts w:cs="Arial" w:ascii="Calibri" w:hAnsi="Calibri"/>
                <w:b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Prilog br. 5 (QP-07-02)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hr-HR"/>
      </w:rPr>
      <w:t>Obrazac: Evidencija obrazaca o pokretanju suradnje i izvješć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6:00Z</dcterms:created>
  <dc:creator>V.TROPŠA</dc:creator>
  <dc:description/>
  <cp:keywords/>
  <dc:language>en-US</dc:language>
  <cp:lastModifiedBy>RH - TDU</cp:lastModifiedBy>
  <dcterms:modified xsi:type="dcterms:W3CDTF">2014-04-29T10:26:00Z</dcterms:modified>
  <cp:revision>2</cp:revision>
  <dc:subject/>
  <dc:title>Rbr</dc:title>
</cp:coreProperties>
</file>